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8, 2008</w:t>
      </w:r>
    </w:p>
    <w:p>
      <w:pPr>
        <w:pStyle w:val="Normal"/>
        <w:rPr/>
      </w:pPr>
      <w:r>
        <w:rPr/>
        <w:t>EDU 221</w:t>
      </w:r>
    </w:p>
    <w:p>
      <w:pPr>
        <w:pStyle w:val="Normal"/>
        <w:rPr/>
      </w:pPr>
      <w:r>
        <w:rPr/>
      </w:r>
    </w:p>
    <w:p>
      <w:pPr>
        <w:pStyle w:val="Normal"/>
        <w:rPr/>
      </w:pPr>
      <w:r>
        <w:rPr/>
        <w:t>Integrating Differentiated Instruction Understanding by Design</w:t>
      </w:r>
    </w:p>
    <w:p>
      <w:pPr>
        <w:pStyle w:val="Normal"/>
        <w:rPr/>
      </w:pPr>
      <w:r>
        <w:rPr/>
        <w:t>Chapter 8: Grading and Reporting Achievement</w:t>
      </w:r>
    </w:p>
    <w:p>
      <w:pPr>
        <w:pStyle w:val="Normal"/>
        <w:rPr/>
      </w:pPr>
      <w:r>
        <w:rPr/>
      </w:r>
    </w:p>
    <w:p>
      <w:pPr>
        <w:pStyle w:val="Normal"/>
        <w:rPr/>
      </w:pPr>
      <w:r>
        <w:rPr/>
        <w:tab/>
        <w:t>In grading assessment there are two important things, giving the grade and communicating the grade. The grade should be based on the accepted grading scale so the students know what the number or letter means. The grade is then communicated to the student and the parent. There are six principles to assessing what grade each student should get. First is that grades should be based on clearly established goals and standard, students should know what they have to do in order to have a certain grade. Evidence should accurately show what the student has learned and can be assigned an accurate grade. Grades need to be based on what has been learned not who is the “best” student. Not everything a teacher assesses or gives to a student should be included in the final grade; such things include diagnostic or pretest. Not everything should have the same weight on the grade, things given earlier in the unit will have students trying out the new information so should not count as much toward their final grade. Lastly grades should focus on achievement not on other factors; they are important but should be reported separately.</w:t>
      </w:r>
    </w:p>
    <w:p>
      <w:pPr>
        <w:pStyle w:val="Normal"/>
        <w:rPr/>
      </w:pPr>
      <w:r>
        <w:rPr/>
      </w:r>
    </w:p>
    <w:p>
      <w:pPr>
        <w:pStyle w:val="Normal"/>
        <w:rPr/>
      </w:pPr>
      <w:r>
        <w:rPr/>
        <w:tab/>
        <w:t xml:space="preserve">In this chapter grading is made to sound very difficult, grades seem to have many different ways in which they can be presented. In many cases no matter how you present them the students will use the understanding of the grading system to judge how well they are doing. Everyone says that C levels are average, but I don’t think people try to get C’s, many times if one got a C they would think they did not do well, not that they are average. The part I didn’t understand was not allowing other factors to affect their grade, it seemed to be saying that if the student knows and can communicate the knowledge that should be the only factor in what grade they get. This might be fine if students are given a traditional examination, but on projects or other class work, quality and participation need to have an effect on the grade. If what is expected is clearly presented to students then it should be included in the grade. Knowing the answers is important but so is being able to work with peers and do quality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2:25:00Z</dcterms:created>
  <dc:creator> Caroline</dc:creator>
  <dc:description/>
  <cp:keywords/>
  <dc:language>en-US</dc:language>
  <cp:lastModifiedBy> Caroline</cp:lastModifiedBy>
  <dcterms:modified xsi:type="dcterms:W3CDTF">2008-03-18T10:42:00Z</dcterms:modified>
  <cp:revision>3</cp:revision>
  <dc:subject/>
  <dc:title>Julia Bemis</dc:title>
</cp:coreProperties>
</file>